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7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40 – 50° Anniversario dei trattati di rom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27305</wp:posOffset>
                </wp:positionV>
                <wp:extent cx="4466590" cy="366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0,60-0,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8.7pt;mso-wrap-distance-left:9.05pt;mso-wrap-distance-right:9.05pt;mso-wrap-distance-top:0pt;mso-wrap-distance-bottom:0pt;margin-top:2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0,60-0,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7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41 – 100 anni di scautism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75565</wp:posOffset>
                </wp:positionV>
                <wp:extent cx="4923790" cy="3741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74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 xml:space="preserve">0,60- 06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94.6pt;mso-wrap-distance-left:9.05pt;mso-wrap-distance-right:9.05pt;mso-wrap-distance-top:0pt;mso-wrap-distance-bottom:0pt;margin-top:5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 xml:space="preserve">0,60- 06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2"/>
      </w:rPr>
      <w:t>REPUBBLICA ITALIANA BF  n° 2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18:00Z</dcterms:created>
  <dc:creator>Windows Millennium</dc:creator>
  <dc:description/>
  <cp:keywords/>
  <dc:language>en-US</dc:language>
  <cp:lastModifiedBy>aa</cp:lastModifiedBy>
  <cp:lastPrinted>2006-04-07T16:13:00Z</cp:lastPrinted>
  <dcterms:modified xsi:type="dcterms:W3CDTF">2008-04-13T12:18:00Z</dcterms:modified>
  <cp:revision>2</cp:revision>
  <dc:subject/>
  <dc:title>Aaaaaaaaaaaaaaaaaa</dc:title>
</cp:coreProperties>
</file>