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5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39 tris – ESPLORAZIONE DI  MARTE  viola/rosa usat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61595</wp:posOffset>
                </wp:positionV>
                <wp:extent cx="3895090" cy="366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0,80. 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88.7pt;mso-wrap-distance-left:9.05pt;mso-wrap-distance-right:9.05pt;mso-wrap-distance-top:0pt;mso-wrap-distance-bottom:0pt;margin-top:4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€</w:t>
                      </w:r>
                      <w:r>
                        <w:rPr/>
                        <w:t>0,80. X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5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39 quadris – ESPLORAZIONE DI MARTE viola/rosa nuov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5565</wp:posOffset>
                </wp:positionV>
                <wp:extent cx="5266690" cy="443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43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0,80 x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49.6pt;mso-wrap-distance-left:9.05pt;mso-wrap-distance-right:9.05pt;mso-wrap-distance-top:0pt;mso-wrap-distance-bottom:0pt;margin-top:5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0,80 x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567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22 bi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09:00Z</dcterms:created>
  <dc:creator>Windows Millennium</dc:creator>
  <dc:description/>
  <cp:keywords/>
  <dc:language>en-US</dc:language>
  <cp:lastModifiedBy>aa</cp:lastModifiedBy>
  <cp:lastPrinted>2006-04-07T16:13:00Z</cp:lastPrinted>
  <dcterms:modified xsi:type="dcterms:W3CDTF">2008-04-13T11:36:00Z</dcterms:modified>
  <cp:revision>4</cp:revision>
  <dc:subject/>
  <dc:title>Aaaaaaaaaaaaaaaaaa</dc:title>
</cp:coreProperties>
</file>