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4352290" cy="480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 L.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7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0 L.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  <w:t>ANNO 199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BF5 – ITALIA 90 :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Coppa del mondo di calci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53340</wp:posOffset>
                </wp:positionV>
                <wp:extent cx="4352290" cy="4695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0 L.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9.7pt;mso-wrap-distance-left:9.05pt;mso-wrap-distance-right:9.05pt;mso-wrap-distance-top:0pt;mso-wrap-distance-bottom:0pt;margin-top:4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50 L.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  <w:t>ANNO 199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BF6 – ITALIA 90 :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Coppa del mondo di calci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9:09:00Z</dcterms:created>
  <dc:creator>Windows Millennium</dc:creator>
  <dc:description/>
  <dc:language>en-US</dc:language>
  <cp:lastModifiedBy>Windows Millennium</cp:lastModifiedBy>
  <cp:lastPrinted>2004-10-28T19:57:00Z</cp:lastPrinted>
  <dcterms:modified xsi:type="dcterms:W3CDTF">2005-07-03T09:10:00Z</dcterms:modified>
  <cp:revision>3</cp:revision>
  <dc:subject/>
  <dc:title>Aaaaaaaaaaaaaaaaaa</dc:title>
</cp:coreProperties>
</file>