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4237990" cy="343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oconto della scop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0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soconto della scop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  <w:t>ANNO 1992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BF15 – 5° centenario dell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Scoperta dell’Americ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  <w:t>ANNO 1993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  <w:t>BF16 – EUROPA UNIT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71120</wp:posOffset>
                </wp:positionV>
                <wp:extent cx="5495290" cy="6523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0 L.X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13.7pt;mso-wrap-distance-left:9.05pt;mso-wrap-distance-right:9.05pt;mso-wrap-distance-top:0pt;mso-wrap-distance-bottom:0pt;margin-top:5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50 L.X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sectPr>
      <w:footerReference w:type="default" r:id="rId2"/>
      <w:type w:val="nextPage"/>
      <w:pgSz w:w="11906" w:h="16838"/>
      <w:pgMar w:left="1440" w:right="964" w:gutter="0" w:header="0" w:top="45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31:00Z</dcterms:created>
  <dc:creator>Windows Millennium</dc:creator>
  <dc:description/>
  <dc:language>en-US</dc:language>
  <cp:lastModifiedBy>Windows Millennium</cp:lastModifiedBy>
  <cp:lastPrinted>2004-10-28T22:50:00Z</cp:lastPrinted>
  <dcterms:modified xsi:type="dcterms:W3CDTF">2004-10-28T20:53:00Z</dcterms:modified>
  <cp:revision>4</cp:revision>
  <dc:subject/>
  <dc:title>Aaaaaaaaaaaaaaaaaa</dc:title>
</cp:coreProperties>
</file>